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  <w:t>APPENDIX 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IE"/>
        </w:rPr>
      </w:pPr>
      <w:r>
        <w:rPr>
          <w:rFonts w:cs="Arial" w:ascii="Arial" w:hAnsi="Arial"/>
          <w:sz w:val="24"/>
          <w:szCs w:val="24"/>
          <w:lang w:val="en-I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IE"/>
        </w:rPr>
        <w:t>Photographs of site locations on the Aughavaud River and tributaries 200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en-IE"/>
        </w:rPr>
        <w:t>Site AV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Aughavaud Lower (S 74504 39398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en-IE"/>
        </w:rPr>
        <w:t>Approximately 50m u/s from confluence with West Branch (near R729). Bouldery riffle/rapid. Alot of instream vegetation – Ranunculus spp., Bryophytes . Clean sands, mossy boulders. Very small amount of silt trapped in macrophytes.  No FGA</w:t>
      </w:r>
      <w:r>
        <w:rPr>
          <w:rFonts w:cs="Arial" w:ascii="Arial" w:hAnsi="Arial"/>
          <w:lang w:val="en-I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</w:rPr>
        <w:object w:dxaOrig="48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180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798461064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Site AV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Aughavaud D/S of first tributary (S 75263 40103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en-IE"/>
        </w:rPr>
        <w:t xml:space="preserve">Just upstream of the location of known mussel population, approx.150m D/S of where the first major tributary confluences on the left bank.  Bouldery riffle/rapid. Some instream vegetation – </w:t>
      </w:r>
      <w:r>
        <w:rPr>
          <w:rFonts w:cs="Arial" w:ascii="Arial" w:hAnsi="Arial"/>
          <w:i/>
          <w:iCs/>
          <w:sz w:val="16"/>
          <w:szCs w:val="16"/>
          <w:lang w:val="en-IE"/>
        </w:rPr>
        <w:t>Ranunculus spp</w:t>
      </w:r>
      <w:r>
        <w:rPr>
          <w:rFonts w:cs="Arial" w:ascii="Arial" w:hAnsi="Arial"/>
          <w:sz w:val="16"/>
          <w:szCs w:val="16"/>
          <w:lang w:val="en-IE"/>
        </w:rPr>
        <w:t>., Bryophytes . Clean sands, mossy boulders. No FG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</w:rPr>
        <w:object w:dxaOrig="4800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05pt;height:180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899420652" r:id="rId4"/>
        </w:objec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en-IE"/>
        </w:rPr>
        <w:t>Site AV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bCs/>
          <w:lang w:val="en-IE"/>
        </w:rPr>
        <w:t>Aughavaud U/S of first tributary (S 75371 40115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en-IE"/>
        </w:rPr>
        <w:t>Approximately 100m U/S of where the first major tributary confluences on the left bank  Bouldery rapid/riffle with clean sand between boulders. Excellent water clarity.  Bryophytes on boulders in rapids. Ranunculus spp.  in slower flows D/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</w:rPr>
        <w:object w:dxaOrig="4800" w:dyaOrig="3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05pt;height:180pt" stroked="t" strokecolor="#000000" strokeweight="1pt" filled="f" o:ole="">
            <v:stroke linestyle="Single" dashstyle="Solid"/>
            <v:imagedata r:id="rId7" o:title=""/>
          </v:shape>
          <o:OLEObject Type="Embed" ProgID="" ShapeID="ole_rId6" DrawAspect="Content" ObjectID="_858893596" r:id="rId6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Site AV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First major tributary – Aughavaud (S 75381 4003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en-IE"/>
        </w:rPr>
        <w:t xml:space="preserve">Approximately 30m U/S from the road.  This is a small steam with very clean sandy substrates and a few small boulders and cobbles. Water clarity is excellent. Very little instream vegetatio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599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pt;height:240.05p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456041031" r:id="rId8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Site AV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per Aughavaud - Northern tributary (S 76764 4185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20 m D/S of the road where it crosses the northern tributary in the upper Aughavaud.  A very small (low volume) stream with boulder/cobble and sand substrates. Excellent water clarity and very little instream vegetation. Bouldery riffle/rapid sampled.  Difficult to photograph clearly because of dense briars.  No FGA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</w:rPr>
        <w:object w:dxaOrig="4800" w:dyaOrig="3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180pt" stroked="t" strokecolor="#000000" strokeweight="1pt" filled="f" o:ole="">
            <v:stroke linestyle="Single" dashstyle="Solid"/>
            <v:imagedata r:id="rId11" o:title=""/>
          </v:shape>
          <o:OLEObject Type="Embed" ProgID="" ShapeID="ole_rId10" DrawAspect="Content" ObjectID="_1814192393" r:id="rId10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Site AV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IE"/>
        </w:rPr>
      </w:pPr>
      <w:r>
        <w:rPr>
          <w:rFonts w:cs="Arial" w:ascii="Arial" w:hAnsi="Arial"/>
          <w:b/>
          <w:bCs/>
          <w:lang w:val="en-IE"/>
        </w:rPr>
        <w:t>Upper Aughavaud- Southern Tributary (S 77244 41326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en-IE"/>
        </w:rPr>
        <w:t>Approx. 15m D/S of confluence of two small tributaries in this part of the catchment. Good cobble/boulder riffle sampled. Water clarity excellent. Very little instream vegetation – bryophytes. Clean sand and boulder/cobble substrates. No FG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800" w:dyaOrig="35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05pt;height:180pt" stroked="t" strokecolor="#000000" strokeweight="1pt" filled="f" o:ole="">
            <v:stroke linestyle="Single" dashstyle="Solid"/>
            <v:imagedata r:id="rId13" o:title=""/>
          </v:shape>
          <o:OLEObject Type="Embed" ProgID="" ShapeID="ole_rId12" DrawAspect="Content" ObjectID="_429451696" r:id="rId12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Site AV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st Tributary Aughavaud Lower (S 74360 39857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Approx. 20m U/S of R729 road bridge. Nice cobbly riffle habitat sampled. Excellent water clarity. Clean sandy substrates with cobble and a few boulders. Very little instream vegetation – just </w:t>
      </w:r>
      <w:r>
        <w:rPr>
          <w:rFonts w:cs="Arial" w:ascii="Arial" w:hAnsi="Arial"/>
          <w:i/>
          <w:iCs/>
          <w:sz w:val="16"/>
          <w:szCs w:val="16"/>
        </w:rPr>
        <w:t>Fontanalis antipyretica</w:t>
      </w:r>
      <w:r>
        <w:rPr>
          <w:rFonts w:cs="Arial" w:ascii="Arial" w:hAnsi="Arial"/>
          <w:sz w:val="16"/>
          <w:szCs w:val="16"/>
        </w:rPr>
        <w:t xml:space="preserve"> and other bryophytes. No FGA or sil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800" w:dyaOrig="35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.05pt;height:180pt" stroked="t" strokecolor="#000000" strokeweight="1pt" filled="f" o:ole="">
            <v:stroke linestyle="Single" dashstyle="Solid"/>
            <v:imagedata r:id="rId15" o:title=""/>
          </v:shape>
          <o:OLEObject Type="Embed" ProgID="" ShapeID="ole_rId14" DrawAspect="Content" ObjectID="_2075669745" r:id="rId14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IE"/>
        </w:rPr>
      </w:pPr>
      <w:r>
        <w:rPr>
          <w:rFonts w:cs="Arial" w:ascii="Arial" w:hAnsi="Arial"/>
          <w:b/>
          <w:sz w:val="24"/>
          <w:szCs w:val="24"/>
          <w:lang w:val="en-IE"/>
        </w:rPr>
        <w:t>Site AV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st Tributary Aughavaud Upper (</w:t>
      </w:r>
      <w:bookmarkStart w:id="0" w:name="OLE_LINK2"/>
      <w:bookmarkStart w:id="1" w:name="OLE_LINK1"/>
      <w:r>
        <w:rPr>
          <w:rFonts w:cs="Arial" w:ascii="Arial" w:hAnsi="Arial"/>
          <w:b/>
          <w:bCs/>
        </w:rPr>
        <w:t>S 73796 41925</w:t>
      </w:r>
      <w:bookmarkEnd w:id="0"/>
      <w:bookmarkEnd w:id="1"/>
      <w:r>
        <w:rPr>
          <w:rFonts w:cs="Arial" w:ascii="Arial" w:hAnsi="Arial"/>
          <w:b/>
          <w:bCs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Immediately D/S of roadbridge – short riffle sampled. Small stream with predominantly very clean sandy substrates and some cobble/gravel and a few boulders. Upstream - shows definate signs of being drained in the past, with silty deposits in margins and emergent reeds (</w:t>
      </w:r>
      <w:r>
        <w:rPr>
          <w:rFonts w:cs="Arial" w:ascii="Arial" w:hAnsi="Arial"/>
          <w:i/>
          <w:iCs/>
          <w:sz w:val="16"/>
          <w:szCs w:val="16"/>
        </w:rPr>
        <w:t>Phalaris sp.</w:t>
      </w:r>
      <w:r>
        <w:rPr>
          <w:rFonts w:cs="Arial" w:ascii="Arial" w:hAnsi="Arial"/>
          <w:sz w:val="16"/>
          <w:szCs w:val="16"/>
        </w:rPr>
        <w:t xml:space="preserve">) and </w:t>
      </w:r>
      <w:r>
        <w:rPr>
          <w:rFonts w:cs="Arial" w:ascii="Arial" w:hAnsi="Arial"/>
          <w:i/>
          <w:iCs/>
          <w:sz w:val="16"/>
          <w:szCs w:val="16"/>
        </w:rPr>
        <w:t>Apium sp.</w:t>
      </w:r>
      <w:r>
        <w:rPr>
          <w:rFonts w:cs="Arial" w:ascii="Arial" w:hAnsi="Arial"/>
          <w:sz w:val="16"/>
          <w:szCs w:val="16"/>
        </w:rPr>
        <w:t xml:space="preserve"> thriving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s the stream goes through a self narrowing process. Water clarity excellent. No FGA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800" w:dyaOrig="35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05pt;height:180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788338571" r:id="rId16"/>
        </w:object>
      </w:r>
    </w:p>
    <w:p>
      <w:pPr>
        <w:pStyle w:val="Normal"/>
        <w:spacing w:lineRule="auto" w:line="36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35:00Z</dcterms:created>
  <dc:creator>Lauren</dc:creator>
  <dc:description/>
  <cp:keywords/>
  <dc:language>en-US</dc:language>
  <cp:lastModifiedBy>Lauren</cp:lastModifiedBy>
  <dcterms:modified xsi:type="dcterms:W3CDTF">2009-04-08T10:43:00Z</dcterms:modified>
  <cp:revision>5</cp:revision>
  <dc:subject/>
  <dc:title>Aughavaud Summary 2008</dc:title>
</cp:coreProperties>
</file>